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1066081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6694949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